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onderzug nach Weizen Bf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38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fahren heute den Sonderzug von Blumberg-Zollhaus nach Weizen Bf. Gute Fahrt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Wutachtalbahn: Lauchringen - Immendingen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562378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Freight´s 1970er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65249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86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25971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B Umbauwagen 4yg von Polygon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polygonzug.de/shop/?product=db-umbauwagen-4yg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3-achsige Umbauwagen AB3yg, B3yg &amp; BD3y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w0381.de/product_info.php?info=p167_3-achsige-umbauwagen-ab3yg--b3yg---bd3yg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86 DTG in Schwarz von Maschinenreiter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2087-BR86-DTG-in-schwarz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Eisenbahnwerk V36 (exklusive in der Eisenbahnwerk V36 Gruppe auf Facebook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562378/" TargetMode="External"/><Relationship Id="rId4" Type="http://schemas.openxmlformats.org/officeDocument/2006/relationships/hyperlink" Target="http://store.steampowered.com/app/65249/" TargetMode="External"/><Relationship Id="rId5" Type="http://schemas.openxmlformats.org/officeDocument/2006/relationships/hyperlink" Target="http://store.steampowered.com/app/325971/" TargetMode="External"/><Relationship Id="rId6" Type="http://schemas.openxmlformats.org/officeDocument/2006/relationships/hyperlink" Target="https://www.polygonzug.de/shop/?product=db-umbauwagen-4yg" TargetMode="External"/><Relationship Id="rId7" Type="http://schemas.openxmlformats.org/officeDocument/2006/relationships/hyperlink" Target="http://www.rw0381.de/product_info.php?info=p167_3-achsige-umbauwagen-ab3yg--b3yg---bd3yg.html" TargetMode="External"/><Relationship Id="rId8" Type="http://schemas.openxmlformats.org/officeDocument/2006/relationships/hyperlink" Target="http://rail-sim.de/forum/wsif/index.php/Entry/2087-BR86-DTG-in-schwar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4:47Z</dcterms:created>
  <dc:creator/>
  <dc:description/>
  <dc:language>en-US</dc:language>
  <cp:lastModifiedBy/>
  <cp:revision>0</cp:revision>
  <dc:subject/>
  <dc:title/>
</cp:coreProperties>
</file>